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Style w:val="HTMLMarkup"/>
        </w:rPr>
        <w:t>&lt;!-- saved from url=(0022)http://internet.e-mail --&gt;</w:t>
      </w:r>
    </w:p>
    <w:p>
      <w:pPr>
        <w:pStyle w:val="H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cherheitsdatenblatt</w:t>
      </w:r>
    </w:p>
    <w:p>
      <w:pPr>
        <w:pStyle w:val="Normal"/>
        <w:spacing w:before="0" w:after="0"/>
        <w:jc w:val="center"/>
        <w:rPr/>
      </w:pPr>
      <w:r>
        <w:rPr/>
        <w:t xml:space="preserve">gemäß 91/155/EWG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9"/>
        <w:gridCol w:w="5120"/>
      </w:tblGrid>
      <w:tr>
        <w:trPr/>
        <w:tc>
          <w:tcPr>
            <w:tcW w:w="423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 </w:t>
            </w:r>
            <w:r>
              <w:rPr>
                <w:rFonts w:cs="Courier New" w:ascii="Courier New" w:hAnsi="Courier New"/>
              </w:rPr>
              <w:t>Druckdatum: 18.07.2001</w:t>
            </w:r>
          </w:p>
        </w:tc>
        <w:tc>
          <w:tcPr>
            <w:tcW w:w="512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überarbeitet am: 06.07.2001  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1 </w:t>
            </w:r>
            <w:r>
              <w:rPr>
                <w:rFonts w:cs="Courier New" w:ascii="Courier New" w:hAnsi="Courier New"/>
                <w:b/>
                <w:u w:val="single"/>
              </w:rPr>
              <w:t>Stoff-/Zubereitungs- und Firmenbezeichn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m Produkt</w:t>
            </w:r>
            <w:r>
              <w:rPr>
                <w:rFonts w:cs="Courier New" w:ascii="Courier New" w:hAnsi="Courier New"/>
              </w:rPr>
              <w:t xml:space="preserve">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elsname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NOVA TOP 150 Allzweckreiniger</w:t>
            </w: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ersteller/Lieferan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uttenkeuler GmbH </w:t>
              <w:br/>
              <w:t xml:space="preserve">Dieselstr. 10                               </w:t>
              <w:br/>
              <w:t>50996 Köl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.: 02236/96203-0                                        Fax:  02236/61322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uskunftgebender Bereich:</w:t>
            </w:r>
            <w:r>
              <w:rPr>
                <w:rFonts w:cs="Courier New" w:ascii="Courier New" w:hAnsi="Courier New"/>
              </w:rPr>
              <w:t xml:space="preserve"> Abteilung Sicherhei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otfallauskunf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Tel.: 0049 (0)261 499-648 </w:t>
              <w:br/>
              <w:t xml:space="preserve">Städtisches Krankenhaus Kemperhof </w:t>
              <w:br/>
              <w:t xml:space="preserve">Intensivstation der 1. Mediz. Klinik, Entgiftungszentrale </w:t>
              <w:br/>
              <w:t xml:space="preserve">56073 Koblenz, Koblenzer Str. 115 - 155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2 </w:t>
            </w:r>
            <w:r>
              <w:rPr>
                <w:rFonts w:cs="Courier New" w:ascii="Courier New" w:hAnsi="Courier New"/>
                <w:b/>
                <w:u w:val="single"/>
              </w:rPr>
              <w:t>Zusammensetzung/Angaben zu den Bestandteil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Chemische Charakterisi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chreibung:</w:t>
            </w:r>
            <w:r>
              <w:rPr>
                <w:rFonts w:cs="Courier New" w:ascii="Courier New" w:hAnsi="Courier New"/>
              </w:rPr>
              <w:t xml:space="preserve"> Reinigungsmittel. </w:t>
              <w:br/>
            </w:r>
            <w:r>
              <w:rPr>
                <w:rFonts w:cs="Courier New" w:ascii="Courier New" w:hAnsi="Courier New"/>
                <w:b/>
                <w:u w:val="single"/>
              </w:rPr>
              <w:t>Gefährliche Inhaltsstoffe:                                         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.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Inhaltsstoffangabe nach EG-Empfehlung (89/542/EWG): </w:t>
              <w:br/>
              <w:t>  Phosphate    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>  anionische Tenside 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>  nichtionische Tenside   </w:t>
            </w:r>
            <w:r>
              <w:rPr>
                <w:rStyle w:val="HTMLMarkup"/>
                <w:rFonts w:cs="Courier New" w:ascii="Courier New" w:hAnsi="Courier New"/>
              </w:rPr>
              <w:t>&lt;5 % &gt;</w:t>
            </w:r>
            <w:r>
              <w:rPr>
                <w:rFonts w:cs="Courier New" w:ascii="Courier New" w:hAnsi="Courier New"/>
              </w:rPr>
              <w:br/>
              <w:t xml:space="preserve">weitere Inhaltsstoffe: Carbonate, Lösungsvermittler, Farb- und Hilfsstoffe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3 </w:t>
            </w:r>
            <w:r>
              <w:rPr>
                <w:rFonts w:cs="Courier New" w:ascii="Courier New" w:hAnsi="Courier New"/>
                <w:b/>
                <w:u w:val="single"/>
              </w:rPr>
              <w:t>Mögliche Gefahr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ahrenbezeichnung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Gefahrenhinweise für Mensch und Umwel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aufgrund uns vorliegender Daten kein gefährlicher Stoff </w:t>
              <w:br/>
              <w:t xml:space="preserve">im Sinne der Gefahrstoffverordnung in der Fassung vom 26.10.1993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ssystem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Klassifizierung entspricht den aktuellen EG-Listen, ist jedoch ergänzt durch Angaben aus der Fachliteratur und durch Firmenangab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4 </w:t>
            </w:r>
            <w:r>
              <w:rPr>
                <w:rFonts w:cs="Courier New" w:ascii="Courier New" w:hAnsi="Courier New"/>
                <w:b/>
                <w:u w:val="single"/>
              </w:rPr>
              <w:t>Erste-Hilfe-Maßnahm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Einatmen:</w:t>
            </w:r>
            <w:r>
              <w:rPr>
                <w:rFonts w:cs="Courier New" w:ascii="Courier New" w:hAnsi="Courier New"/>
              </w:rPr>
              <w:t xml:space="preserve"> Frischluftzufuhr, bei Beschwerden Arzt aufsu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Hautkontakt:</w:t>
            </w:r>
            <w:r>
              <w:rPr>
                <w:rFonts w:cs="Courier New" w:ascii="Courier New" w:hAnsi="Courier New"/>
              </w:rPr>
              <w:t xml:space="preserve"> Sofort mit Wasser abwasch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Augenkonta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ugen bei geöffnetem Lidspalt mehrere Minuten mit fließendem Wasser spül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ch Verschluck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und ausspülen und reichlich Wasser nachtrinken. </w:t>
              <w:br/>
              <w:t xml:space="preserve">Kein Erbrechen herbeiführen, sofort Arzthilfe zuzieh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5 </w:t>
            </w:r>
            <w:r>
              <w:rPr>
                <w:rFonts w:cs="Courier New" w:ascii="Courier New" w:hAnsi="Courier New"/>
                <w:b/>
                <w:u w:val="single"/>
              </w:rPr>
              <w:t>Maßnahmen zur Brandbekämpf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eignete Lösch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Feuerlöschmaßnahmen auf die Umgebung abstimmen. </w:t>
              <w:br/>
              <w:t xml:space="preserve">CO2, Löschpulver oder Wassersprühstrahl. Größeren Brand mit Wassersprühstrahl oder alkoholbeständigem Schaum bekämpf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Besondere Schutzausrüstung:</w:t>
            </w:r>
            <w:r>
              <w:rPr>
                <w:rFonts w:cs="Courier New" w:ascii="Courier New" w:hAnsi="Courier New"/>
              </w:rPr>
              <w:t xml:space="preserve"> Siehe unter Punkt 8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</w:t>
            </w:r>
            <w:r>
              <w:rPr>
                <w:rFonts w:cs="Courier New" w:ascii="Courier New" w:hAnsi="Courier New"/>
              </w:rPr>
              <w:t xml:space="preserve"> Gefährdete Behälter mit Wassersprühstrahl küh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6 </w:t>
            </w:r>
            <w:r>
              <w:rPr>
                <w:rFonts w:cs="Courier New" w:ascii="Courier New" w:hAnsi="Courier New"/>
                <w:b/>
                <w:u w:val="single"/>
              </w:rPr>
              <w:t>Maßnahmen bei unbeabsichtigter Freisetzu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onenbezogene Vorsichtsmaßnahmen:</w:t>
            </w:r>
            <w:r>
              <w:rPr>
                <w:rFonts w:cs="Courier New" w:ascii="Courier New" w:hAnsi="Courier New"/>
              </w:rPr>
              <w:t xml:space="preserve"> Augen- und Hautkontak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mweltschutz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in den Untergrund/Erdreich gelangen lassen. </w:t>
              <w:br/>
              <w:t xml:space="preserve">Nicht in die Kanalisation oder in Gewässer gelangen lass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erfahren zur Reinigung/Aufnahm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Mit flüssigkeitsbindendem Material (Sand, Kieselgur, Säurebinder, Universalbinder, Sägemehl) aufnehmen. </w:t>
              <w:br/>
              <w:t xml:space="preserve">Reste mit Wasser abspül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7 </w:t>
            </w:r>
            <w:r>
              <w:rPr>
                <w:rFonts w:cs="Courier New" w:ascii="Courier New" w:hAnsi="Courier New"/>
                <w:b/>
                <w:u w:val="single"/>
              </w:rPr>
              <w:t>Handhabung und Lager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hab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sicheren Umgang:</w:t>
            </w:r>
            <w:r>
              <w:rPr>
                <w:rFonts w:cs="Courier New" w:ascii="Courier New" w:hAnsi="Courier New"/>
              </w:rPr>
              <w:t xml:space="preserve"> Augen- und Hautkontakt vermei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inweise zum Brand- und Explosionsschutz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besonderen Maßnahmen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forderung an Lagerräume und Behälte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Gesetze und Vorschriften zur Lagerung und Verwendung wassergefährdender Stoffe beachten. </w:t>
              <w:br/>
              <w:t xml:space="preserve">Im Liefergebinde oder in PE - Behältern aufbewahr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ammenlagerungshinweise:</w:t>
            </w:r>
            <w:r>
              <w:rPr>
                <w:rFonts w:cs="Courier New" w:ascii="Courier New" w:hAnsi="Courier New"/>
              </w:rPr>
              <w:t xml:space="preserve"> nicht erforderli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eitere Angaben zu den Lagerbedingungen:</w:t>
            </w:r>
            <w:r>
              <w:rPr>
                <w:rFonts w:cs="Courier New" w:ascii="Courier New" w:hAnsi="Courier New"/>
              </w:rPr>
              <w:t xml:space="preserve"> 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gerklasse:</w:t>
            </w:r>
            <w:r>
              <w:rPr>
                <w:rFonts w:cs="Courier New" w:ascii="Courier New" w:hAnsi="Courier New"/>
              </w:rPr>
              <w:t xml:space="preserve"> 12 (VCI - Konzept, 1993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VbF-Klasse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8 </w:t>
            </w:r>
            <w:r>
              <w:rPr>
                <w:rFonts w:cs="Courier New" w:ascii="Courier New" w:hAnsi="Courier New"/>
                <w:b/>
                <w:u w:val="single"/>
              </w:rPr>
              <w:t>Expositionsbegrenzung und persönliche Schutzausrüstung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 zur Gestaltung technischer Anla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weiteren Angaben, siehe Punkt 7. </w:t>
              <w:br/>
              <w:br/>
            </w:r>
            <w:r>
              <w:rPr>
                <w:rFonts w:cs="Courier New" w:ascii="Courier New" w:hAnsi="Courier New"/>
                <w:b/>
                <w:u w:val="single"/>
              </w:rPr>
              <w:t>Bestandteile mit arbeitsplatzbezogenen, zu überwachenden Grenzwerten:  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Als Grundlage dienten die bei der Erstellung gültigen List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ersönliche Schutzausrüst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Schutz- und Hygienemaßnahm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üblichen Vorsichtsmaßnahmen beim Umgang mit Chemikalien sind zu beachten. </w:t>
              <w:br/>
              <w:t xml:space="preserve">Gase/Dämpfe/Aerosole nicht einatm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temschutz:  </w:t>
            </w:r>
            <w:r>
              <w:rPr>
                <w:rFonts w:cs="Courier New" w:ascii="Courier New" w:hAnsi="Courier New"/>
              </w:rPr>
              <w:t xml:space="preserve"> Nicht erforderlich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Handschutz:  </w:t>
            </w:r>
            <w:r>
              <w:rPr>
                <w:rFonts w:cs="Courier New" w:ascii="Courier New" w:hAnsi="Courier New"/>
              </w:rPr>
              <w:t xml:space="preserve"> Handschuhe aus Gumm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Augenschutz: </w:t>
            </w:r>
            <w:r>
              <w:rPr>
                <w:rFonts w:cs="Courier New" w:ascii="Courier New" w:hAnsi="Courier New"/>
              </w:rPr>
              <w:t xml:space="preserve">Schutzbrill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örperschutz:</w:t>
            </w:r>
            <w:r>
              <w:rPr>
                <w:rFonts w:cs="Courier New" w:ascii="Courier New" w:hAnsi="Courier New"/>
              </w:rPr>
              <w:t xml:space="preserve"> Arbeitsschutzkleidung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9 </w:t>
            </w:r>
            <w:r>
              <w:rPr>
                <w:rFonts w:cs="Courier New" w:ascii="Courier New" w:hAnsi="Courier New"/>
                <w:b/>
                <w:u w:val="single"/>
              </w:rPr>
              <w:t>Physikalische und chemische Eigenscha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orm:  </w:t>
            </w:r>
            <w:r>
              <w:rPr>
                <w:rFonts w:cs="Courier New" w:ascii="Courier New" w:hAnsi="Courier New"/>
              </w:rPr>
              <w:t xml:space="preserve"> flüss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 xml:space="preserve">Farbe: </w:t>
            </w:r>
            <w:r>
              <w:rPr>
                <w:rFonts w:cs="Courier New" w:ascii="Courier New" w:hAnsi="Courier New"/>
              </w:rPr>
              <w:t xml:space="preserve">ro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ruch:</w:t>
            </w:r>
            <w:r>
              <w:rPr>
                <w:rFonts w:cs="Courier New" w:ascii="Courier New" w:hAnsi="Courier New"/>
              </w:rPr>
              <w:t xml:space="preserve"> fruchtarti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                                </w:t>
            </w:r>
            <w:r>
              <w:rPr>
                <w:rFonts w:eastAsia="Courier New" w:cs="Courier New" w:ascii="Courier New" w:hAnsi="Courier New"/>
                <w:b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b/>
                <w:u w:val="single"/>
              </w:rPr>
              <w:t>  </w:t>
            </w:r>
            <w:r>
              <w:rPr>
                <w:rFonts w:cs="Courier New" w:ascii="Courier New" w:hAnsi="Courier New"/>
                <w:b/>
                <w:u w:val="single"/>
              </w:rPr>
              <w:t>Wert/Bereich Einheit Methode     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tandsänderung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chmelzpunkt/Schmelzbereich:      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iedepunkt/Siedebereich:                  </w:t>
            </w:r>
            <w:r>
              <w:rPr>
                <w:rFonts w:cs="Courier New" w:ascii="Courier New" w:hAnsi="Courier New"/>
              </w:rPr>
              <w:t xml:space="preserve">    100 &amp;deg; C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Flammpunk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Nicht anwendbar; Produkt ist nicht brennbar oder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lbstentzündlichkeit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selbstentzünd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xplosionsgefahr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explosionsgefährlich.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ichte:              </w:t>
            </w:r>
            <w:r>
              <w:rPr>
                <w:rFonts w:cs="Courier New" w:ascii="Courier New" w:hAnsi="Courier New"/>
              </w:rPr>
              <w:t xml:space="preserve"> bei   20 &amp;deg; C            1,05 g/cm&amp;sup3;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lichkeit in / Mischbarkeit mit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Wasser:                        </w:t>
            </w:r>
            <w:r>
              <w:rPr>
                <w:rFonts w:cs="Courier New" w:ascii="Courier New" w:hAnsi="Courier New"/>
              </w:rPr>
              <w:t xml:space="preserve"> vollständig mischbar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H-Wert:    </w:t>
            </w:r>
            <w:r>
              <w:rPr>
                <w:rFonts w:cs="Courier New" w:ascii="Courier New" w:hAnsi="Courier New"/>
              </w:rPr>
              <w:t xml:space="preserve"> (10 g/l) bei   20 &amp;deg; C            11,1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ösemittelgehal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  </w:t>
            </w:r>
            <w:r>
              <w:rPr>
                <w:rFonts w:cs="Courier New" w:ascii="Courier New" w:hAnsi="Courier New"/>
                <w:b/>
              </w:rPr>
              <w:t>Organische Lösemittel:                   </w:t>
            </w:r>
            <w:r>
              <w:rPr>
                <w:rFonts w:cs="Courier New" w:ascii="Courier New" w:hAnsi="Courier New"/>
              </w:rPr>
              <w:t xml:space="preserve">   0,0 %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0 </w:t>
            </w:r>
            <w:r>
              <w:rPr>
                <w:rFonts w:cs="Courier New" w:ascii="Courier New" w:hAnsi="Courier New"/>
                <w:b/>
                <w:u w:val="single"/>
              </w:rPr>
              <w:t>Stabilität und Reaktivitä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hermische Zersetzung / zu vermeidende Bedingung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Zersetzung bei bestimmungsgemäßer Verwendun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Reaktionen</w:t>
            </w:r>
            <w:r>
              <w:rPr>
                <w:rFonts w:cs="Courier New" w:ascii="Courier New" w:hAnsi="Courier New"/>
              </w:rPr>
              <w:t xml:space="preserve"> Keine gefährlichen Reaktionen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Gefährliche Zersetzungsprodukt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eine gefährlichen Zersetzungsprodukte bekannt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1 </w:t>
            </w:r>
            <w:r>
              <w:rPr>
                <w:rFonts w:cs="Courier New" w:ascii="Courier New" w:hAnsi="Courier New"/>
                <w:b/>
                <w:u w:val="single"/>
              </w:rPr>
              <w:t>Angaben zur Toxi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kute Toxizitä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imäre Reizwirkung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 der Haut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m Auge:</w:t>
            </w:r>
            <w:r>
              <w:rPr>
                <w:rFonts w:cs="Courier New" w:ascii="Courier New" w:hAnsi="Courier New"/>
              </w:rPr>
              <w:t xml:space="preserve"> Keine Reizwirkun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Sensibilisierung:</w:t>
            </w:r>
            <w:r>
              <w:rPr>
                <w:rFonts w:cs="Courier New" w:ascii="Courier New" w:hAnsi="Courier New"/>
              </w:rPr>
              <w:t xml:space="preserve"> Keine sensibilisierende Wirkung bekannt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Zusätzliche toxikologisch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icht kennzeichnungspflichtig aufgrund des Berechnungsverfahrens der Allgemeinen Einstufungsrichtlinie für Zubereitungen der EG in der letztgültigen Fassung. </w:t>
              <w:br/>
              <w:t xml:space="preserve">Das Produkt entfernt auch in verdünnter Lösung den natürlichen Fettschutz der Haut. Lang anhaltender oder wiederholter Kontakt kann zu Hautirritationen und Entzündungen führe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2 </w:t>
            </w:r>
            <w:r>
              <w:rPr>
                <w:rFonts w:cs="Courier New" w:ascii="Courier New" w:hAnsi="Courier New"/>
                <w:b/>
                <w:u w:val="single"/>
              </w:rPr>
              <w:t>Angaben zur Ökologi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ngaben zur Elimination (Persistenz und Abbaubarkeit)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ie Tenside sind entsprechend den Anforderungen der Tensidverordnung durchschnittlich zu mindestens 90% biologisch abbauba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Ökotoxische Wirkungen:</w:t>
            </w:r>
            <w:r>
              <w:rPr>
                <w:rFonts w:cs="Courier New" w:ascii="Courier New" w:hAnsi="Courier New"/>
              </w:rPr>
              <w:t xml:space="preserve"> nicht bestimm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llgemeine Hinwei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enthält keinerlei organisch gebundene Halogenverbindungen (gemäß Anhang 49 Rahmen-AbwasserVwV). </w:t>
              <w:br/>
              <w:t xml:space="preserve">Wassergefährdungsklasse 1 (Selbsteinstufung): schwach wassergefährdend gemäß VwVwS vom 17.05.1999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3 </w:t>
            </w:r>
            <w:r>
              <w:rPr>
                <w:rFonts w:cs="Courier New" w:ascii="Courier New" w:hAnsi="Courier New"/>
                <w:b/>
                <w:u w:val="single"/>
              </w:rPr>
              <w:t>Hinweise zur Entsorgung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Produkt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egen Recycling Hersteller ansprechen. </w:t>
              <w:br/>
              <w:t xml:space="preserve">Die voranstehenden Empfehlungen gelten für das ungebrauchte Produkt (z. B. Restmengen). </w:t>
              <w:br/>
              <w:t xml:space="preserve">Bei bestimmungsgemäßem Gebrauch gelangt das Produkt in das Abwasser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Ungereinigte Verpackung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ehlung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Kontaminierte Verpackungen sind optimal zu entleeren, sie können dann nach entsprechender Reinigung einer Wiederverwertung zugeführt werden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Empfohlenes Reinigungsmittel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asser, gegebenenfalls mit Zusatz von Reinigungsmitteln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4 </w:t>
            </w:r>
            <w:r>
              <w:rPr>
                <w:rFonts w:cs="Courier New" w:ascii="Courier New" w:hAnsi="Courier New"/>
                <w:b/>
                <w:u w:val="single"/>
              </w:rPr>
              <w:t>Transport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Landtransport ADR/RID und GGVS/GGVE (grenzüberschreitend/Inland)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ADR/RID-GGVS/E Klasse:   </w:t>
            </w:r>
            <w:r>
              <w:rPr>
                <w:rFonts w:cs="Courier New" w:ascii="Courier New" w:hAnsi="Courier New"/>
              </w:rPr>
              <w:t xml:space="preserve"> - 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Transport/weitere Angaben:</w:t>
            </w:r>
            <w:r>
              <w:rPr>
                <w:rFonts w:cs="Courier New" w:ascii="Courier New" w:hAnsi="Courier New"/>
              </w:rPr>
              <w:t xml:space="preserve"> Kein Gefahrengut nach obigen Verordnungen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5 </w:t>
            </w:r>
            <w:r>
              <w:rPr>
                <w:rFonts w:cs="Courier New" w:ascii="Courier New" w:hAnsi="Courier New"/>
                <w:b/>
                <w:u w:val="single"/>
              </w:rPr>
              <w:t>Vorschriften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ennzeichnung nach EWG-Richtlinien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Das Produkt ist nach EG-Richtlinien/GefStoffV nicht kennzeichnungspflichtig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Nationale Vorschrifte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Klassifizierung nach VbF:</w:t>
            </w:r>
            <w:r>
              <w:rPr>
                <w:rFonts w:cs="Courier New" w:ascii="Courier New" w:hAnsi="Courier New"/>
              </w:rPr>
              <w:t xml:space="preserve"> entfäll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Wassergefährdungsklasse:</w:t>
            </w:r>
            <w:r>
              <w:rPr>
                <w:rFonts w:cs="Courier New" w:ascii="Courier New" w:hAnsi="Courier New"/>
              </w:rPr>
              <w:t xml:space="preserve"> </w:t>
              <w:br/>
              <w:t xml:space="preserve">WGK 1 (Selbsteinstufung gemäß VwVwS vom 17.05.1999): schwach wassergefährdend.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  <w:b/>
              </w:rPr>
              <w:t xml:space="preserve">16 </w:t>
            </w:r>
            <w:r>
              <w:rPr>
                <w:rFonts w:cs="Courier New" w:ascii="Courier New" w:hAnsi="Courier New"/>
                <w:b/>
                <w:u w:val="single"/>
              </w:rPr>
              <w:t>Sonstige Angaben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 xml:space="preserve">Die Angaben stützen sich auf den heutigen Stand unserer Kenntnisse, sie stellen jedoch keine Zusicherung von Produkteigenschaften dar und begründen kein vertragliches Rechtsverhältni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Courier New" w:ascii="Courier New" w:hAnsi="Courier New"/>
                <w:b/>
              </w:rPr>
              <w:t>Datenblatt ausstellender Bereich:</w:t>
            </w:r>
            <w:r>
              <w:rPr>
                <w:rFonts w:cs="Courier New" w:ascii="Courier New" w:hAnsi="Courier New"/>
              </w:rPr>
              <w:t xml:space="preserve"> Siehe auskunftgebender Bereich 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v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9:37:00Z</dcterms:created>
  <dc:creator>Romeo Baum</dc:creator>
  <dc:description/>
  <dc:language>en-US</dc:language>
  <cp:lastModifiedBy>Romeo Baum</cp:lastModifiedBy>
  <dcterms:modified xsi:type="dcterms:W3CDTF">2001-07-18T09:37:00Z</dcterms:modified>
  <cp:revision>2</cp:revision>
  <dc:subject/>
  <dc:title>1022 - NOVA TOP 150 Tankstellenreiniger </dc:title>
</cp:coreProperties>
</file>